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GP Reflection Presentation</w:t>
      </w:r>
    </w:p>
    <w:p>
      <w:pPr>
        <w:pStyle w:val="Normal"/>
        <w:autoSpaceDE w:val="false"/>
        <w:spacing w:lineRule="auto" w:line="480"/>
        <w:ind w:firstLine="360"/>
        <w:rPr/>
      </w:pPr>
      <w:r>
        <w:rPr/>
        <w:t>My overall presentation went well, the judges seemed very interested the whole time and I could tell that they were impressed about my facts. When I was discussing my topic, there were times where I had a little bit of a joke, and it made me feel less tense and more relaxed when they laughed. My time was right in the middle of the time span, and I did not talk too fast, nor did I talk too softly. I spoke with confidence and used hand gestures. Overall, my presentation went well and I am proud of it.</w:t>
      </w:r>
    </w:p>
    <w:p>
      <w:pPr>
        <w:pStyle w:val="Normal"/>
        <w:autoSpaceDE w:val="false"/>
        <w:spacing w:lineRule="auto" w:line="480"/>
        <w:ind w:firstLine="360"/>
        <w:rPr/>
      </w:pPr>
      <w:r>
        <w:rPr/>
        <w:t>The strengths of my presentation were when speaking, I spoke slowly and I spoke with confidence. I used a lot of hand gestures, not too many as to where my hands were just flying everywhere, but enough to get my point across and communicate well with my audience. I practiced my presentation at least three times, after each time I had to revise my presentation to either make it longer or to make a few grammatical changes. I was confident overall with my presentation, however I was still a little nervous before I went up in front of the judges. Another strength I had was that I made sure that I made it in the time span, my presentation was a few seconds over nine minutes.</w:t>
      </w:r>
    </w:p>
    <w:p>
      <w:pPr>
        <w:pStyle w:val="Normal"/>
        <w:autoSpaceDE w:val="false"/>
        <w:spacing w:lineRule="auto" w:line="480"/>
        <w:ind w:firstLine="360"/>
        <w:rPr/>
      </w:pPr>
      <w:r>
        <w:rPr/>
        <w:t>There were a few areas that I would improve on with my presentation, but not much. If I could do it again, I would have made sure that I explained my pictures. I also would have elaborated a little bit more on my product’s outcome. I also might have practiced a little bit more because I messed up two or three times on a few words.</w:t>
      </w:r>
    </w:p>
    <w:p>
      <w:pPr>
        <w:pStyle w:val="Normal"/>
        <w:autoSpaceDE w:val="false"/>
        <w:spacing w:lineRule="auto" w:line="480"/>
        <w:ind w:firstLine="360"/>
        <w:rPr/>
      </w:pPr>
      <w:r>
        <w:rPr/>
        <w:t>The review panelists did not give too much feedback, they mainly just commented on how good my presentation was and how amazing the facts were. One of them asked me to make posters for the Community College to put over the recycling cans. The review panelists seemed to enjoy my presentation, and that was shown through their comments and complime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 May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6:50:00Z</dcterms:created>
  <dc:creator>CEC 289</dc:creator>
  <dc:description/>
  <cp:keywords/>
  <dc:language>en-US</dc:language>
  <cp:lastModifiedBy>CEC112</cp:lastModifiedBy>
  <dcterms:modified xsi:type="dcterms:W3CDTF">2011-05-02T16:55:00Z</dcterms:modified>
  <cp:revision>3</cp:revision>
  <dc:subject/>
  <dc:title>Presentation Reflection</dc:title>
</cp:coreProperties>
</file>